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Z-371/100/11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CIEPLNEJ DO DOMU STUDENTA „SKRZAT”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 OKRES 48 MIESIĘ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537"/>
        <w:gridCol w:w="1701"/>
        <w:gridCol w:w="2233"/>
        <w:gridCol w:w="2268"/>
        <w:gridCol w:w="1792"/>
        <w:gridCol w:w="1757"/>
        <w:gridCol w:w="1954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ciep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48 miesięcy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c zamówion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rutt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48 miesięcy/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atku VAT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48 miesięcy/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płat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dostarczone ciepł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 000 GJ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zamówioną moc cieplną c.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614244 MW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zamówioną moc cieplną c.w.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0000 MW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zmien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 000 GJ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stała c.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614244 MW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stała c.w.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0000 MW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920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podpis (imię i nazwisko) 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0:00Z</dcterms:created>
  <dc:creator>abojarska</dc:creator>
  <dc:description/>
  <cp:keywords/>
  <dc:language>en-US</dc:language>
  <cp:lastModifiedBy>abojarska</cp:lastModifiedBy>
  <dcterms:modified xsi:type="dcterms:W3CDTF">2011-11-08T08:40:00Z</dcterms:modified>
  <cp:revision>2</cp:revision>
  <dc:subject/>
  <dc:title>KZ-371/100/11</dc:title>
</cp:coreProperties>
</file>